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7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материалов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Инструмент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МТР в ЕНС РКС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Г0001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именование МТР:  Верстак ПРАКТИК WТ 120 SH+WD1</w:t>
      </w:r>
    </w:p>
    <w:tbl>
      <w:tblPr>
        <w:tblW w:w="1051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690"/>
        <w:gridCol w:w="2280"/>
        <w:gridCol w:w="3585"/>
      </w:tblGrid>
      <w:tr>
        <w:trPr>
          <w:trHeight w:val="6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араметра (характеристи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ность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заказчик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внешние (ВхШхГ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x1200x7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г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м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лючевой</w:t>
            </w:r>
          </w:p>
        </w:tc>
      </w:tr>
      <w:tr>
        <w:trPr>
          <w:trHeight w:val="38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: корпус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L 7038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Цвет:  дверь ящик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L 5002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рыт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орошковое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аличие тумб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ба укомплектована 2-мя съемными регулируемыми полками и 1 дверцей, возможность смены стороны открывания двери. Ключевой замок на дверце тумбы. 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а полку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ксимальная нагрузка на верстак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г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5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ешница верстака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Ф толщиной 24мм покрытой оцинкованным листовым металлом толщиной 1,2 мм.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омплектац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шница Profi WT-120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 Profi WD-1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WF-1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WS-120 без косынок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сынок для крепления экранов WS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стенка WSh 120/1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большая LSh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ель ключей WH - 1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ель инструмента TH - 1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жатель для свер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ок НК - 1шт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ам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должна соответствовать требованиям ГОСТ, ТУ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требований опросного лис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продукцию со дня ввода в эксплуатаци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, ле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пис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, ле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3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тветственного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ьюшков Андрей Алексе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У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КС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/ Факс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-25-93, 17-09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ехнического департамента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оселеннов Владимир Ивано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3">
    <w:name w:val="Body text (3)"/>
    <w:basedOn w:val="Normal"/>
    <w:qFormat/>
    <w:pPr>
      <w:shd w:fill="FFFFFF" w:val="clear"/>
      <w:spacing w:lineRule="auto" w:line="240"/>
      <w:jc w:val="right"/>
    </w:pPr>
    <w:rPr>
      <w:rFonts w:ascii="Tahoma" w:hAnsi="Tahoma" w:eastAsia="Tahoma" w:cs="Tahoma"/>
      <w:b/>
      <w:bCs/>
      <w:spacing w:val="10"/>
      <w:sz w:val="18"/>
      <w:szCs w:val="18"/>
    </w:rPr>
  </w:style>
  <w:style w:type="paragraph" w:styleId="14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2-11-30T07:51:12Z</dcterms:modified>
  <cp:revision>15</cp:revision>
  <dc:subject/>
  <dc:title>ОПРОСНЫЙ ЛИСТ №______</dc:title>
</cp:coreProperties>
</file>